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ob Title: </w:t>
      </w:r>
      <w:r>
        <w:rPr>
          <w:rFonts w:cs="Arial" w:ascii="Arial" w:hAnsi="Arial"/>
          <w:sz w:val="22"/>
          <w:szCs w:val="22"/>
        </w:rPr>
        <w:t xml:space="preserve">Housekeep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s to: </w:t>
      </w:r>
      <w:r>
        <w:rPr>
          <w:rFonts w:cs="Arial" w:ascii="Arial" w:hAnsi="Arial"/>
          <w:sz w:val="22"/>
          <w:szCs w:val="22"/>
        </w:rPr>
        <w:t>Head of Visitor Experie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Purpos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o provide an efficient, effective and excellent cleaning service for The Dukes Thea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Task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ing, washing, sweeping, mopping, dusting, polishing and vacuum cleaning of designated areas to the required standard. (see cleaning schedul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ptying litter bins, etc., and removing waste to designated area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sing cleaning materials and consumables as recommended by the supplier, following supplier’s recommended use instructions and adhering to COSHH regula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tore equipment and cleaning materials in a safe, clean and tidy condition as direct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e effectively to report any relevant issues with buildings, fixtures, equipment and servi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earing up after flooding and/or any other emergency cleaning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Undertake any other duties which may reasonably be regarded as within the nature of the duties and responsibilities/grade of the post as defined, subject to the proviso that normally any changes of a permanent nature shall be incorporated into the job description in specific term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Housekeeper is a key-holder of the building and has responsibility for deactivating the intruder alar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attributes, skills, knowledg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etic and hardwor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s well as a team and al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bility of appro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ible and trustworth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interest in the art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 Standard check by the Criminal Record Bureau will be a requirement of this po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tionship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communication/liaison: Visitor Experience Manager, Technical and Facilities Manager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 SPECIFICATION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SENTIA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etic with an excellent work ethic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tment to task completion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management skills and good observational abilit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tment to Customer Car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bility to work solo and as part of a team. Must be friendly and upbeat, contributing to a positive work environmen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Can use initiative and demonstrate a good level of common sense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and honest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IRABLE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experience of cleaning to a high standard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t in theatre, film and the arts in general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have attended a recognised first aid or health and safety cours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erms and Conditions of Employment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ry and hours of work - £11.44 per hour, hours variabl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rly Morning work required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s – 20 days pro rata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period - 1 month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ay - £11.44 per hour</w:t>
      </w:r>
      <w:r>
        <w:br w:type="page"/>
      </w:r>
    </w:p>
    <w:p>
      <w:pPr>
        <w:pStyle w:val="Normal"/>
        <w:shd w:fill="FFFFFF" w:val="clear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75"/>
        <w:gridCol w:w="1848"/>
      </w:tblGrid>
      <w:tr>
        <w:trPr>
          <w:trHeight w:val="420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0" w:name="RANGE!A1%3AC73"/>
            <w:r>
              <w:rPr>
                <w:rFonts w:cs="Century Gothic" w:ascii="Century Gothic" w:hAnsi="Century Gothic"/>
                <w:b/>
                <w:bCs/>
                <w:color w:val="000000"/>
                <w:sz w:val="32"/>
                <w:szCs w:val="32"/>
                <w:lang w:val="en-US" w:eastAsia="en-US"/>
              </w:rPr>
              <w:t>DUKES THEATRE - Cleaning schedule</w:t>
            </w:r>
            <w:bookmarkEnd w:id="0"/>
          </w:p>
        </w:tc>
      </w:tr>
      <w:tr>
        <w:trPr>
          <w:trHeight w:val="300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US" w:eastAsia="en-US"/>
              </w:rPr>
              <w:t>* see weekly sheet - means that these areas will need cleaning only when there is an event on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US" w:eastAsia="en-US"/>
              </w:rPr>
              <w:t>AREA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US" w:eastAsia="en-US"/>
              </w:rPr>
              <w:t>DUTI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US" w:eastAsia="en-US"/>
              </w:rPr>
              <w:t>FREQUENC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 w:eastAsia="en-US"/>
              </w:rPr>
              <w:t>Main building: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Bar/Box Office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tables/chairs/surfaces/door glas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 xml:space="preserve">sweep entrance steps 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eek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Gallery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tables/chairs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tair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Marketing office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as required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orridor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Toilets x3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lean and disinfect toilets/sinks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restock toilet rolls, paper towels, soap dispens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door handl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polish mirro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Backstage corridor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ressing room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lean and disinfect toilet/shower/sink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restock toilet rolls, paper towels, soap dispensers, empty bin &amp; replace line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polish mirro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Green roo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tables/chairs/surfaces and sink area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restock hand roll, empty bin &amp; replace line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Backstage toilet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lean and disinfect toilets/sinks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restock toilet rolls, paper towels, soap dispens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door handl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polish mirro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Backstage office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eek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The Round auditoriu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 seating areas (carpet and seats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hewing gum &amp; stain removal all 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The Round foyer/Meeting Roo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tables/chairs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The Rake auditoriu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 seating areas (carpet and seats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hewing gum &amp; stain removal all 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 w:eastAsia="en-US"/>
              </w:rPr>
              <w:t>Moor Space: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Office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as required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Green roo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surfaces/sink area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orridors/stairs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eek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Foyer area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Toilets x3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sweep or vacuum/mop floor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lean and disinfect toilets/sinks/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restock toilet rolls, paper towels, soap dispens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wipe door handl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empty bins and replace line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polish mirror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daily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Moor Space auditorium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vacuum seating areas (carpet &amp; seats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* see weekly sheet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t>chewing gum &amp; stain removal all surfa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6260" cy="1207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1207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720" w:hanging="72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7:24:00Z</dcterms:created>
  <dc:creator>jacqui</dc:creator>
  <dc:description/>
  <cp:keywords/>
  <dc:language>en-US</dc:language>
  <cp:lastModifiedBy>Caroline Scott</cp:lastModifiedBy>
  <cp:lastPrinted>2012-03-22T14:39:00Z</cp:lastPrinted>
  <dcterms:modified xsi:type="dcterms:W3CDTF">2025-02-11T16:24:00Z</dcterms:modified>
  <cp:revision>14</cp:revision>
  <dc:subject/>
  <dc:title>Front of House Business Man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